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ΒΕΒΑΙΩΣΗ ΔΙΚΑΣΤΙΚΟΥ ΑΝΤΙΠΡΟΣΩΠΟ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Ο υπογεγραμμένος ……………………………………………………………… που παραβρέθηκα την ………………………, ως Δικαστικός Αντιπρόσωπος στις αρχαιρεσίες του εδρεύοντος στ… ………………………… Σωματείου Εργαζομένων με την επωνυμία …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ΒΕΒΑΙΩΝΩ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Ότι όπως προκύπτει από το πρακτικό εκλογής, το οποίο εγώ σύνταξα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Στο Μητρώο του Σωματείου περιλαμβάνονται συνολικά ……… μέλη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Από αυτά έχουν πληρώσει τις συνδρομές τους στο Σωματείο τα ……… μέλη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Από τα ταμειακά τακτοποιημένα μέλη ήλθαν στις αρχαιρεσίες και ψήφισαν ……… μέλ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Εκλέχθηκαν δε, ως Αντιπρόσωποι του Σωματείου για την Ομοσπονδία ΠΟΕ-ΔΕΥΑ οι παρακάτω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Τακτικοί Αντιπρόσωποι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>του …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>του …………………….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>του …………………….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>του …………………….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>του …………………….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>του …………………….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>του …………………….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>του …………………….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>του …………………….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>του …………………….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>του …………………….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>του …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Αναπληρωματικοί Αντιπρόσωποι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>του …………………….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>του …………………….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>του …………………….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>του …………………….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>του …………………….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 xml:space="preserve">………………………………… </w:t>
      </w:r>
      <w:r>
        <w:rPr>
          <w:sz w:val="26"/>
          <w:szCs w:val="26"/>
        </w:rPr>
        <w:t>20…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ΔΙΚΑΣΤΙΚΟΣ ΑΝΤΙΠΡΟΣΩΠ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35:00Z</dcterms:created>
  <dc:creator>user</dc:creator>
  <dc:description/>
  <cp:keywords/>
  <dc:language>en-US</dc:language>
  <cp:lastModifiedBy>Π.Ο.Ε.Δ.Ε.Υ.Α.</cp:lastModifiedBy>
  <cp:lastPrinted>2007-05-24T12:58:00Z</cp:lastPrinted>
  <dcterms:modified xsi:type="dcterms:W3CDTF">2008-09-22T08:35:00Z</dcterms:modified>
  <cp:revision>2</cp:revision>
  <dc:subject/>
  <dc:title>ΒΕΒΑΙΩΣΗ ΔΙΚΑΣΤΙΚΟΥ ΑΝΤΙΠΡΟΣΩΠΟΥ</dc:title>
</cp:coreProperties>
</file>